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602246366"/>
      <w:bookmarkStart w:id="166" w:name="__Fieldmark__0_260224636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602246366"/>
      <w:bookmarkStart w:id="168" w:name="__Fieldmark__1_260224636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602246366"/>
      <w:bookmarkStart w:id="170" w:name="__Fieldmark__2_260224636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602246366"/>
      <w:bookmarkStart w:id="172" w:name="__Fieldmark__3_260224636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